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9.11.2015    № 44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культуры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личество передаваемых полномоч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тыс.руб.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3 963,4 - за счет средств местн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финансирование за счет средств краевого бюджета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1 048,8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ы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Курчан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ультурно-массовые, культурно-досуговые, спортивные мероприятия</w:t>
      </w:r>
      <w:r>
        <w:rPr>
          <w:sz w:val="28"/>
          <w:szCs w:val="28"/>
        </w:rPr>
        <w:t xml:space="preserve">, поднимающие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в поселении функционирует 13 творческих объединений: вокальная группа «Кубаночка», вокальная группа «Аэлита», вокальная группа «Калинушка»,  вокальная группа «Лель», вокальная эстрадная  группа «Седьмое небо», детская вокальная группа «Росинка», танцевальная группа «Аэробус» (младшая и старшая группы), танцевальная группа «Карамельки», танцевальная группа «Барбарики», группа современной хореографии «Седьмой элемент», драматический кружок «Василек», драматический кружок «Золотой ключик», духовой кружок  «Фагот». А также 6 клубов по интересам: спортивный теннисный клуб «Легкая ракетка», молодежный клуб (Агидбригада), конно-спортивный клуб «Атаманец», каратэ, интеллектуальный клуб «Что? Где? Когда?», детский литературный клуб «Почемучк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постановлением администрации Курчанского сельского поселения Темрюкского района от 19 мая 2014 года № 163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</w:t>
      </w:r>
      <w:r>
        <w:rPr>
          <w:color w:val="000000"/>
        </w:rPr>
        <w:t>в приложении № 1</w:t>
      </w:r>
      <w:r>
        <w:rPr/>
        <w:t xml:space="preserve"> к подпрограмме.  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и реализации подпрограммы: 2015  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а на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субсидий МАУ «Культура плюс» для выполнения муниципального задания.  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086"/>
        <w:gridCol w:w="277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5 году, тыс.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МАУ «Культура плюс» на выполнение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724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краевых средств, с целью финансирования исполнения Плана мероприятий (дорожная карта) работников МАУ «Культура плю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посел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я МАУ «Культура плю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3,</w:t>
            </w: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вание для обеспечения поэтапного повышения уровня средней заработной платы работников учрежд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 9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3,</w:t>
            </w: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 048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4-29T09:35:00Z</cp:lastPrinted>
  <dcterms:modified xsi:type="dcterms:W3CDTF">2015-11-30T08:19:00Z</dcterms:modified>
  <cp:revision>125</cp:revision>
  <dc:subject/>
  <dc:title>                                                                                 УТВЕРЖДЕНА                                                                                           </dc:title>
</cp:coreProperties>
</file>